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rFonts w:cs="Cambria" w:ascii="Cambria" w:hAnsi="Cambria"/>
          <w:b/>
          <w:sz w:val="24"/>
          <w:szCs w:val="24"/>
        </w:rPr>
        <w:t>ANEXA 1-  CONSILIUL JUDETEAN SALAJ</w:t>
      </w:r>
    </w:p>
    <w:p>
      <w:pPr>
        <w:pStyle w:val="Normal"/>
        <w:tabs>
          <w:tab w:val="left" w:pos="720" w:leader="none"/>
        </w:tabs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tbl>
      <w:tblPr>
        <w:tblW w:w="13590" w:type="dxa"/>
        <w:jc w:val="left"/>
        <w:tblInd w:w="-5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610"/>
        <w:gridCol w:w="720"/>
        <w:gridCol w:w="630"/>
        <w:gridCol w:w="3330"/>
        <w:gridCol w:w="3060"/>
        <w:gridCol w:w="1350"/>
        <w:gridCol w:w="1350"/>
      </w:tblGrid>
      <w:tr>
        <w:trPr>
          <w:trHeight w:val="8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3" w:firstLine="38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r.</w:t>
            </w:r>
          </w:p>
          <w:p>
            <w:pPr>
              <w:pStyle w:val="TableContents"/>
              <w:snapToGrid w:val="false"/>
              <w:ind w:left="-3" w:firstLine="38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r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enumire prod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.M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ant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left" w:pos="1291" w:leader="none"/>
              </w:tabs>
              <w:snapToGrid w:val="false"/>
              <w:ind w:right="3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Caracteritici solicitate  prin </w:t>
            </w: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  <w:t>Caietul de sarc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b/>
                <w:sz w:val="22"/>
                <w:szCs w:val="22"/>
              </w:rPr>
              <w:t>Caracteristici ofertate de operatorul econom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zxx"/>
              </w:rPr>
              <w:t>Preț unitar lei fără TVA/ prod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zxx"/>
              </w:rPr>
              <w:t>Valoare totală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zxx"/>
              </w:rPr>
              <w:t>lei fără TV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eastAsia="Lucida Sans Unicode" w:cs="Cambria"/>
                <w:b/>
                <w:b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Lucida Sans Unicode" w:cs="Cambria" w:ascii="Cambria" w:hAnsi="Cambria"/>
                <w:b/>
                <w:kern w:val="2"/>
                <w:sz w:val="22"/>
                <w:szCs w:val="22"/>
                <w:lang w:val="en-US" w:eastAsia="zh-CN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ce gămăl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t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nfecționate din oțel inoxidabil, 20 gr/cutie,100 bu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aptor Hub Multi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TIP C/1 USB C/4 USB 2.0/1 USB 3.0 -7 în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Agrafe birou colorate 33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 xml:space="preserve">Realizat din metal nichelat, acoperit cu plastic în culori asortate,100 buc/cut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Agrafe de birou 28 mm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t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tal inoxidabil 100 buc./cut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grafe de birou 33 mm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t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tal inoxidabil 100 buc./cut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grafe de birou 50 mm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t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tal inoxidabil 100 buc./cut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grafe de birou 78 mm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t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tal inoxidabil 50 buc./cut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lonje arhivare capacitate m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terial plasctic rezistent 25/s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31" w:hanging="0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bCs w:val="false"/>
                <w:sz w:val="22"/>
                <w:szCs w:val="22"/>
              </w:rPr>
              <w:t>Aparat de incarcat baterii univers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Potrivit pt. incarcare acumulatori,incarcare  simultana, indicator led pt fiecare punct de incarcare, current incarcare 120mA/ 30mA, descarcare 300mA/ 30m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parat si band</w:t>
            </w:r>
            <w:r>
              <w:rPr>
                <w:rFonts w:cs="Cambria" w:ascii="Cambria" w:hAnsi="Cambria"/>
                <w:sz w:val="22"/>
                <w:szCs w:val="22"/>
                <w:lang w:val="ro-RO"/>
              </w:rPr>
              <w:t>ă corecto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 rola uscata ce se poate scrie imediat, de calitate superioar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scutitoare dublă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Material plastic diferite culori și metal inoxidabil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ndă adeziv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o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Adeziv din cauciuc natural,rezistă la 95grade,rezistenta la rupere, 50mm x50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nda izolato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Material PVC ignifug grosime 0.15mm, diferite culo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Banda schoch 19/13 mm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Band</w:t>
            </w:r>
            <w:r>
              <w:rPr>
                <w:rFonts w:cs="Cambria" w:ascii="Cambria" w:hAnsi="Cambria"/>
                <w:sz w:val="22"/>
                <w:szCs w:val="22"/>
                <w:lang w:val="ro-RO"/>
              </w:rPr>
              <w:t xml:space="preserve">ă adezivă </w:t>
            </w:r>
            <w:r>
              <w:rPr>
                <w:rFonts w:cs="Cambria" w:ascii="Cambria" w:hAnsi="Cambria"/>
                <w:sz w:val="22"/>
                <w:szCs w:val="22"/>
              </w:rPr>
              <w:t>transparent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nda schoch 48/66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Band</w:t>
            </w:r>
            <w:r>
              <w:rPr>
                <w:rFonts w:cs="Cambria" w:ascii="Cambria" w:hAnsi="Cambria"/>
                <w:sz w:val="22"/>
                <w:szCs w:val="22"/>
                <w:lang w:val="ro-RO"/>
              </w:rPr>
              <w:t xml:space="preserve">ă adezivă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transparent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terie  9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Nu conține mercur; rezistentă la scurge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Baterie CR -2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Galvanice de unică folosință</w:t>
            </w:r>
          </w:p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ro-RO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Rotunde,metalice, care nu conțin electroliț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ro-RO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terie MN-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Galvanice de unică folosință metalice și nu conțin electroliț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Baterii diferite R3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</w:rPr>
              <w:t>48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alvanice, de unică folosință, cilindrice, metalice care conțin electrolit, calitate superioar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terii R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 xml:space="preserve">Galvanice de unica folosinta,cilindrice,metalice,care contin electrolit, calitate superioar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jc w:val="both"/>
              <w:rPr/>
            </w:pPr>
            <w:r>
              <w:rPr>
                <w:rFonts w:cs="Cambria" w:ascii="Cambria" w:hAnsi="Cambria"/>
                <w:b w:val="false"/>
                <w:bCs w:val="false"/>
                <w:sz w:val="22"/>
                <w:szCs w:val="22"/>
              </w:rPr>
              <w:t>Baterii re</w:t>
            </w:r>
            <w:r>
              <w:rPr>
                <w:rFonts w:cs="Cambria" w:ascii="Cambria" w:hAnsi="Cambria"/>
                <w:b w:val="false"/>
                <w:bCs w:val="false"/>
                <w:sz w:val="22"/>
                <w:szCs w:val="22"/>
                <w:lang w:val="ro-RO"/>
              </w:rPr>
              <w:t>âncărcabile diverse tip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nsiune nominal 1,2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Biblioraft plastifiat 5cm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nfecționat din carton rigid plastifiat cu folie din polipropilenă pevăzut cu buzunar pentru etichete diferite culori de 5 c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iblioraft plastifiat 8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Confectionat din carton rigid, plastifiat,cu folie din polipropilena,prevazut cu buzunar pentru etichete, diferite culori 8c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lu-Ray disc BD-R + pl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Capacitate 25 Gb, viteza 6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ordero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ârtie offset albă 50 gr./mp/100 coli/carn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rete tablă magnetic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rete cu strat magnetic și pâsle pe partea inferioar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reti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rp plastic cu g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aiet A5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perți policrom, hârtie offset de 90 gr/mp 48 fi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aiet studențes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perți policrom, hârtie offset de 90 gr/mp cu linii și pătrățele,60 co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lculator birou digi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non 16 Dig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ps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 brat metalic robust mecanism de metal cu impingere ghidata a capselor spre canal, calitate superioar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apse 10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t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0 buc/cutie pt. coli de 80g/mp otel inoxidab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pse 23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t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0 buc/cutie pt. coli de 80g/mp otel inoxidab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apse 24/6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t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0 buc/cutie pt. coli de 80g/mp otel inoxidab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bCs w:val="false"/>
                <w:sz w:val="22"/>
                <w:szCs w:val="22"/>
              </w:rPr>
              <w:t>Capse xerox R5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t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000 buc/cutie pt coli de 80g/mp,otel inoxidab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arioc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 varf gros sau subtire, diferite culori, 12buc/s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arton A 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o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  <w:t>Carton 200 g /m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D cu carcas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2x, 700 MB, 80 minu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D cu plic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8x, 700 MB, 80 minu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lipboard cu cut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 xml:space="preserve">FormatA4,dimensiune 34x23,5cm,mat. plastic negru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lipboard dublu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in carton plastifiat, mecanism de prindere și  agățare,nichelat,cu buzunar lateral pentru pix, culoarea negru ,format A4,23/30c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lipboard simpl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ro-RO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Din carton palstifiat,cu mecanism de prindere și agățare, nichelat, cu buzunar lateral pentru pix,culoarea negru,format A4,23/30c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ro-RO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lipsuri metalice 19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t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țel inoxidabil și plastic de calitate superioară,12 buc/cut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lipsuri metalice 2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t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Otel inoxidabil și plastic de calitate superioară,12 buc/cut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lipsuri metalice 32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t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Otel inoxidabil și plastic de calitate superioară,12 buc / cut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lipsuri metalice 51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t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 xml:space="preserve">Otel inoxidabil și plastic de calitate superioară, 12 buc/cuti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ndică prezenț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ârtie offset albă 50 gr./mp/100 coli/carn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operți diferite carton, plastic transpar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perți din plastic transparent și cart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reion corector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pecial pentru corecturi fine, uscare rapidă repartizare uniformă, vârf din metal, calitate superioar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reion grafic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rp din lemn vopsit, duritate HB, calitate superioară cu radier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reion Rotring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rp din plastic rezistent, vârf 0,5mm și accesorii metalice, radieră încorporat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reion Rotring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rp din plastic rezistent, vârf 0,7mm și accesorii metalice, radieră încorporat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ub hartie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ârtie offset 500 file, înfoli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Cutie arhivar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rton dublu pentru arhivarea documentelor 330x245x100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tie arhiv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Carton dublu pentru      arhivarea        documentelor,330x245x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tie arhiv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Carton dublu pentru arhivarea documentelor,330x245x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utter profesional metalic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din oțel inoxidabil prevăzut cu 5 lame,sistem de blocare a lamei lungime 100 mm, lățime 18 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Decapsato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talic cu mecanism de bloca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ispoziție plată cas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ârtie albă offset 55 gr./mp. 100 coli/carn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Distrugator docume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Distrugator automat pentru documente, 90 de coli dintr o singura incarcare, cos de 34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Dosar incopciat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Executate din carton duplex alb de 250 gr./mp, șină metalică inoxidabilă de calitate superioară, format A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sar plastic cu șin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0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nfecționat din polipropilenă format A4, prevăzut cu șină metalică interioară pentru îndosariere și perforații exterioare pentru arhivare, diferite culo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sar pl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xecutate din carton duplex alb de 250 gr./mp de calitate superioară, format A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sar simpl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xecutat din carton duplex alb de 250 gr./mp,format A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eastAsia="Cambria" w:cs="Cambria"/>
                <w:sz w:val="22"/>
                <w:szCs w:val="22"/>
                <w:lang w:val="en-US" w:eastAsia="zh-CN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Dosar șina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xecutate din carton duplex alb de 250 gr./mp, șină metalică inoxidabilă de calitate superioară,format A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DVD+plic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,7 Gb</w:t>
            </w:r>
          </w:p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lastice 200 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ung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uciuc de calitate superioară , alungirea ma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tichete autoadez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t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Format A4 100 coli/top 80g/mp diverse dimensiu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iner/liner difetite culo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rp metalizat, vârf metalic de grosime 0,4 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ișe P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  <w:t>Fisa individuala de instructaj in domeniul situatilor de urgenta, format A 5, 8 fi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ișe PS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5F5F5" w:val="clear"/>
              <w:suppressAutoHyphens w:val="false"/>
              <w:jc w:val="both"/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2"/>
                <w:szCs w:val="22"/>
                <w:lang w:eastAsia="en-US"/>
              </w:rPr>
              <w:t>Fisa individuala protectia muncii, format A5, 8fi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5F5F5" w:val="clear"/>
              <w:suppressAutoHyphens w:val="false"/>
              <w:snapToGrid w:val="false"/>
              <w:jc w:val="both"/>
              <w:outlineLvl w:val="0"/>
              <w:rPr>
                <w:rFonts w:ascii="Cambria" w:hAnsi="Cambria" w:cs="Cambria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5F5F5" w:val="clear"/>
              <w:suppressAutoHyphens w:val="false"/>
              <w:snapToGrid w:val="false"/>
              <w:jc w:val="both"/>
              <w:outlineLvl w:val="0"/>
              <w:rPr>
                <w:rFonts w:ascii="Cambria" w:hAnsi="Cambria" w:cs="Cambria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5F5F5" w:val="clear"/>
              <w:suppressAutoHyphens w:val="false"/>
              <w:snapToGrid w:val="false"/>
              <w:jc w:val="both"/>
              <w:outlineLvl w:val="0"/>
              <w:rPr>
                <w:rFonts w:ascii="Cambria" w:hAnsi="Cambria" w:cs="Cambria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luid corec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 pensula uscare rapida, cap mare de acoperire, calitate superioar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arfecă profesională de biro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nfecționată din oțel inoxidabil, marime17,5cm, cu mâner ergonomic pentru o manevrare confortabilă, șurub puternic,antiaderent,facilitează tăierea materialelor adez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Folie laminat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  <w:t>Format A 4, 1000 micro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Folie plastic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Confecționate din polipropilenă transparentă, perforații standard pentru îndosariere deschidere în partea de sus, format A4,100 buc/set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hilotină hârtie A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  <w:t>Capacitate maxima de taiere: pana la 10 coli/80g, Dimensiuni echipament (Lxlxh): 588 x 216 x 418 mm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Hârtie alba lucioas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o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at A 3, 297 mm x 420 mm, 250 de coli, 250 de gr / mp color, rezistentă la ap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Hârtie albă lucioasă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o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at A 4, 210 mm x 297 mm, 250 de coli, 200 de gr / mp color, rezistentă la ap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Hartie ambalaj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l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ffs, diferite culori 61x86 cm 55 gr./m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ârtie autoadeziv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o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at A 4, 210 mm x 297 mm, 250 de coli, 200 de gr / mp, autoadezivă,alb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Hartie copiator  A4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o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0 coli/top, 80gr./mp calitate premium, super neteda, alb intens</w:t>
            </w:r>
          </w:p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mpatibilitate: imprimante laser/inkjet color și copiatoare col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ârtie copiator A 4 co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o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at A 4, 210 mm x 297 mm, 250 de coli, 200 de gr / mp col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Hartie copiator A3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o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500 coli/top, 80gr./mp calitate premium, super neteda, alb intens</w:t>
            </w:r>
          </w:p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mpatibilitate: imprimante laser/inkjet color și copiatoare col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ârtie fo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o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  <w:t>Format a 4, uscare rapidă, 200gr./m. patrat, 100 co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ârtie scris 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o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ffset 100 coli/top, grad de alb 90 – 92%, 55 gr./m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Liniar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nfecționate din plastic diferite culori, muchie bizotată, margini de trasare și scală milimetrică 30c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Lipici solid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odus de o calitate superioară fără solvent, lipește ușor curat și rapid hârtie, carton și fotografii 20 gr</w:t>
            </w:r>
          </w:p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gnet white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  <w:t>Magnet special pentru tablă magnetică, 6 buc/s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pă corepondenț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  <w:t>Format  A 4.</w:t>
            </w:r>
            <w:r>
              <w:rPr>
                <w:rFonts w:cs="Cambria" w:ascii="Cambria" w:hAnsi="Cambria"/>
                <w:sz w:val="22"/>
                <w:szCs w:val="22"/>
              </w:rPr>
              <w:br/>
            </w: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  <w:t>Coperta realizata din carton buretat imbracat în imitație piele pe suport hartie culoare:neg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pă plastic cu elast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nfecționată din material plastic diferite culori,format A4, 23/30c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Marker C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iferite culori scriere două cape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rker permanent g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rp gros, grosime scriere 2mm, diferite culo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Mine creion Rotring  0,5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nă de calitate superioară, lumgime 60 mm, ambala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Mine creion Rotring 0,7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nă de calitate superioară, lumgime 60 mm, ambala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din deplas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ârtie albă offset 50 gr./mp. 100 coli/carn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troane cerne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Rezerve cu cerneala albastra, uscare rapida,din plastic transparent, 6buc/s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rfor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talic, cu indicator de h</w:t>
            </w:r>
            <w:r>
              <w:rPr>
                <w:rFonts w:cs="Cambria" w:ascii="Cambria" w:hAnsi="Cambria"/>
                <w:sz w:val="22"/>
                <w:szCs w:val="22"/>
                <w:lang w:val="ro-RO"/>
              </w:rPr>
              <w:t>ârtie, tăviţă de eliberare preforează pâna la 65 co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ione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t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 xml:space="preserve">Confectionat din metal, zincate, culoarea argintie,100 buc/set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ioneze pentru panou plu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  <w:t>Pioneze multicolore, material : plastic+metal,30 buc/s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ix cu  ge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Pix cu mecanism, mina cu gel pe bază de ulei,grosime vârf 0,7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ix cu ge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Corp din plastic cauciucat, grosime vârf 0,5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ix gel 0,5 mm albastru cu grip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rp metalizat, vârf metalic de grosime 0,5 mm, cu gri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ix gel negru cu gri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Corp metalizat,vârf metallic,grosime 0,5mm,cu gri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ix gel roșu cu gri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Corp metalizat,vârf metallic,grosime 0,5mm,cu gri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ix simplu albastru 0.5mm, cu grip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orp metalizat,v</w:t>
            </w:r>
            <w:r>
              <w:rPr>
                <w:rFonts w:cs="Cambria" w:ascii="Cambria" w:hAnsi="Cambria"/>
                <w:sz w:val="22"/>
                <w:szCs w:val="22"/>
                <w:lang w:val="ro-RO"/>
              </w:rPr>
              <w:t>ârf metalic de grosime 0,5mm cu gri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ix simplu negru cu gri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Corp metalizat,vârf metallic,grosime,0,5mm, cu gri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ix simplu roșu cu gri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Corp metalizat,vârf metallic,grosime 0,5mm cu gri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ic  perna A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Cu folie interioara din polipropilena,format A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color w:val="000000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lic burduf 5 cm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icuri kraft cu burduf, hârtie 120 gr./mp 5cm desch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lic C4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icuri pt. corespondență, hârtie albă 80 gr./mp lipire autoadezivă,format A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lic C5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icuri pt. corespondență, hârtie albă 80 gr./mp lipire autoadezivă, format A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lic C6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icuri pt. corespondență, hârtie albă 80 gr./mp lipire autoadeziv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ic perna 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Cu folie interioara din polipropilena, format A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ic perne  A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 folie interioară din polipropilenă,A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ost it 75x75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5x75 mm 100 file pe set înfoli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st it index 5 culo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Înfoliate din material plastic,100 file/set,12/45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Radiere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IC Gal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Registru  cartonat intrare-iesire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perți de carton rigid format A4 file din hârtie offset 60 gr./mp,200 fi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Registru cartona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Coperți din carton rigid format A4 hârtie alba 100file, cu pătrățele sau lin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eastAsia="Cambria" w:cs="Cambria"/>
                <w:sz w:val="22"/>
                <w:szCs w:val="22"/>
                <w:lang w:val="en-US" w:eastAsia="zh-CN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75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 w:val="false"/>
                <w:bCs w:val="false"/>
                <w:sz w:val="22"/>
                <w:szCs w:val="22"/>
              </w:rPr>
              <w:t>Riboane cerneal</w:t>
            </w:r>
            <w:r>
              <w:rPr>
                <w:rFonts w:cs="Cambria" w:ascii="Cambria" w:hAnsi="Cambria"/>
                <w:b w:val="false"/>
                <w:bCs w:val="false"/>
                <w:sz w:val="22"/>
                <w:szCs w:val="22"/>
                <w:lang w:val="ro-RO"/>
              </w:rPr>
              <w:t>ă r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5 mmm x 74 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Rola eticheta autoadeziva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6 mm x 25 mm / 1500 buc/ro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ola etichete term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o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L</w:t>
            </w: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ro-RO"/>
              </w:rPr>
              <w:t>ățime 58mm, lungime 43mm, culoare alb, adeziv permanent 1000 etich./ro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ro-RO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75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bCs w:val="false"/>
                <w:sz w:val="22"/>
                <w:szCs w:val="22"/>
              </w:rPr>
              <w:t>Rola hartie casa de marcat 5,7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onfectionat din hartie termi ca, tratat special pentru o imprimare clara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ola plotter A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ol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imensiune 841x 50,  80 gr / mp, diametru interior 50 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ola plotter 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ol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Dimensiune 594x50,  80g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ola plotter 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ol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Dimensiune 420x50, 80g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ola plotter A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ol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Dimensiune 297x50, 80gr</w:t>
            </w:r>
          </w:p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uleta 20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Instrument pentru masurarea lungimilor, panglica de otel grad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uletă 5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strument pentru măsurarea lungimilor, panglică de oțel grada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ro-RO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ro-RO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Separator cart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s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1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Carton 160g/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mp, diferite culori 100x240 mm </w:t>
            </w:r>
          </w:p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 buc./s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Sfoară cânepă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ol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ezistentă si biodegradabil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istem îndosariere şina metal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4 perfora</w:t>
            </w:r>
            <w:r>
              <w:rPr>
                <w:rFonts w:cs="Cambria" w:ascii="Cambria" w:hAnsi="Cambria"/>
                <w:sz w:val="22"/>
                <w:szCs w:val="22"/>
                <w:lang w:val="ro-RO"/>
              </w:rPr>
              <w:t>ţ</w:t>
            </w:r>
            <w:r>
              <w:rPr>
                <w:rFonts w:cs="Cambria" w:ascii="Cambria" w:hAnsi="Cambria"/>
                <w:sz w:val="22"/>
                <w:szCs w:val="22"/>
              </w:rPr>
              <w:t>ii pt. îndosariere, 25 buc/s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oluție tablă magnetică 50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rățare ecologică cu închidere etanș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75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bCs w:val="false"/>
                <w:sz w:val="22"/>
                <w:szCs w:val="22"/>
              </w:rPr>
              <w:t>Spirale îndosariere plast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pirala de plastic prevazuta cu inchidere de siguranta 10mm 100buc/cu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pirale îndosariere plast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Material plastic,prevăzut cu închidere de siguranță,25mm,100 buc/cu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ick index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 xml:space="preserve">Confecționat din hârtie, diverse culori,aderă la orice tip de suprafață, dimensiune,20x50mm,100fil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Suport creio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terial plasă metalică, culoare negru,9x9c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uport cub hârt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Confecționat din material metalic tip plasă, culoare negru,dimensiune 9x9c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uport vertical din plastic sau plasă metalic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at A4 plast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blă magnetic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  <w:t>Tabla de scris alba cu suprafata mare, neteda si lina de scriere, tratata special impotriva zgarieturilor cu o </w:t>
            </w:r>
            <w:r>
              <w:rPr>
                <w:rStyle w:val="StrongEmphasis"/>
                <w:rFonts w:cs="Cambria" w:ascii="Cambria" w:hAnsi="Cambria"/>
                <w:b w:val="false"/>
                <w:sz w:val="22"/>
                <w:szCs w:val="22"/>
                <w:shd w:fill="FFFFFF" w:val="clear"/>
              </w:rPr>
              <w:t>grosime de 150 mm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viță docume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at A4 plastic</w:t>
            </w:r>
          </w:p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xt mark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rp plastic, v</w:t>
            </w:r>
            <w:r>
              <w:rPr>
                <w:rFonts w:cs="Cambria" w:ascii="Cambria" w:hAnsi="Cambria"/>
                <w:sz w:val="22"/>
                <w:szCs w:val="22"/>
                <w:lang w:val="ro-RO"/>
              </w:rPr>
              <w:t>ârf teşit grosime de scriere 1-5 mm, diferite culo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oner Bizhub  C287 bl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  <w:shd w:fill="FFFFFF" w:val="clear"/>
              </w:rPr>
              <w:t xml:space="preserve">                 </w:t>
            </w: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Origi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Toner Bizhub C287 </w:t>
            </w:r>
            <w:r>
              <w:rPr>
                <w:rFonts w:cs="Cambria" w:ascii="Cambria" w:hAnsi="Cambria"/>
                <w:sz w:val="22"/>
                <w:szCs w:val="22"/>
                <w:lang w:val="ro-RO"/>
              </w:rPr>
              <w:t>(black, cyan, yellow,magent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eastAsia="Microsoft YaHei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iginal, 4buc/s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eastAsia="Microsoft YaHei" w:cs="Cambria"/>
                <w:sz w:val="22"/>
                <w:szCs w:val="22"/>
                <w:lang w:eastAsia="en-US"/>
              </w:rPr>
            </w:pPr>
            <w:r>
              <w:rPr>
                <w:rFonts w:eastAsia="Microsoft YaHei" w:cs="Cambria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oner Canon C-EXV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igi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oner Canon C-EXV 49 bl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  <w:shd w:fill="FFFFFF" w:val="clear"/>
              </w:rPr>
              <w:t xml:space="preserve">                 </w:t>
            </w: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Origi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-3" w:firstLine="38"/>
              <w:jc w:val="right"/>
              <w:rPr>
                <w:rFonts w:ascii="Cambria" w:hAnsi="Cambria" w:eastAsia="Microsoft YaHei" w:cs="Cambria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eastAsia="Microsoft YaHei" w:cs="Cambria" w:ascii="Cambria" w:hAnsi="Cambria"/>
                <w:bCs/>
                <w:sz w:val="22"/>
                <w:szCs w:val="22"/>
                <w:shd w:fill="FFFFFF" w:val="clear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eastAsia="Microsoft YaHei" w:cs="Cambria"/>
                <w:sz w:val="22"/>
                <w:szCs w:val="22"/>
                <w:lang w:eastAsia="en-US"/>
              </w:rPr>
            </w:pPr>
            <w:r>
              <w:rPr>
                <w:rFonts w:eastAsia="Microsoft YaHei" w:cs="Cambria" w:ascii="Cambria" w:hAnsi="Cambria"/>
                <w:sz w:val="22"/>
                <w:szCs w:val="22"/>
                <w:lang w:eastAsia="en-US"/>
              </w:rPr>
              <w:t>Toner Canon C-EXV 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iginal,4buc/s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oner Canon C-EXV 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igi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-3" w:firstLine="38"/>
              <w:jc w:val="right"/>
              <w:rPr>
                <w:rFonts w:ascii="Cambria" w:hAnsi="Cambria" w:eastAsia="Microsoft YaHei" w:cs="Cambria"/>
                <w:sz w:val="22"/>
                <w:szCs w:val="22"/>
                <w:lang w:val="en-US" w:eastAsia="en-US"/>
              </w:rPr>
            </w:pPr>
            <w:r>
              <w:rPr>
                <w:rFonts w:eastAsia="Microsoft YaHei" w:cs="Cambria" w:ascii="Cambria" w:hAnsi="Cambria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eastAsia="Microsoft YaHei" w:cs="Cambria"/>
                <w:sz w:val="22"/>
                <w:szCs w:val="22"/>
                <w:lang w:eastAsia="en-US"/>
              </w:rPr>
            </w:pPr>
            <w:r>
              <w:rPr>
                <w:rFonts w:eastAsia="Microsoft YaHei" w:cs="Cambria" w:ascii="Cambria" w:hAnsi="Cambria"/>
                <w:sz w:val="22"/>
                <w:szCs w:val="22"/>
                <w:lang w:eastAsia="en-US"/>
              </w:rPr>
              <w:t xml:space="preserve">Toner Canon C-EXV49 </w:t>
            </w:r>
            <w:r>
              <w:rPr>
                <w:rFonts w:eastAsia="Microsoft YaHei" w:cs="Cambria" w:ascii="Cambria" w:hAnsi="Cambria"/>
                <w:sz w:val="22"/>
                <w:szCs w:val="22"/>
                <w:lang w:val="ro-RO" w:eastAsia="en-US"/>
              </w:rPr>
              <w:t>(black, cyan, yellow, magent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eastAsia="Cambria"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iginal, 4 buc/s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oner Canon C-EXV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eastAsia="Cambria" w:cs="Cambria" w:ascii="Cambria" w:hAnsi="Cambria"/>
                <w:sz w:val="22"/>
                <w:szCs w:val="22"/>
                <w:shd w:fill="FFFFFF" w:val="clear"/>
              </w:rPr>
              <w:t xml:space="preserve">                 </w:t>
            </w: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  <w:t>Origi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oner Lexmark X860H 21 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igi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Toner Xerox Versalink B 7035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igi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-3" w:firstLine="38"/>
              <w:jc w:val="right"/>
              <w:rPr>
                <w:rFonts w:ascii="Cambria" w:hAnsi="Cambria" w:eastAsia="Microsoft YaHei" w:cs="Cambria"/>
                <w:sz w:val="22"/>
                <w:szCs w:val="22"/>
                <w:lang w:val="en-US" w:eastAsia="en-US"/>
              </w:rPr>
            </w:pPr>
            <w:r>
              <w:rPr>
                <w:rFonts w:eastAsia="Microsoft YaHei" w:cs="Cambria" w:ascii="Cambria" w:hAnsi="Cambria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Microsoft YaHei" w:cs="Cambria" w:ascii="Cambria" w:hAnsi="Cambria"/>
                <w:sz w:val="22"/>
                <w:szCs w:val="22"/>
                <w:lang w:eastAsia="en-US"/>
              </w:rPr>
              <w:t xml:space="preserve">Toner Xerox work centre 502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eastAsia="Microsoft YaHei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igi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eastAsia="Microsoft YaHei" w:cs="Cambria"/>
                <w:sz w:val="22"/>
                <w:szCs w:val="22"/>
                <w:lang w:eastAsia="en-US"/>
              </w:rPr>
            </w:pPr>
            <w:r>
              <w:rPr>
                <w:rFonts w:eastAsia="Microsoft YaHei" w:cs="Cambria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uș ștampi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iferite culori 25 m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nitate Cilindru C-EXV 49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igi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nitate Cilindru C-EXV33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igi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Unitate Cilindru Konica IU-214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igi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Unitate Cilindru Konica IU-214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igi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Unitate Cilindru Konica IU-214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igi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Unitate Cilindru Konica IU-214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igi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Unitate Cilindru Xerox</w:t>
              <w:br/>
              <w:t>113R007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igi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USB – stick memori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Dispozitiv de stocare memorie 64GB, cu carcasa de met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31" w:hanging="31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bCs w:val="false"/>
                <w:sz w:val="22"/>
                <w:szCs w:val="22"/>
              </w:rPr>
              <w:t xml:space="preserve">USB- stick memorie 32GB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ispozitiv de stocare memorie 32GB, cu carcasa de met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jc w:val="left"/>
              <w:rPr/>
            </w:pPr>
            <w:r>
              <w:rPr>
                <w:rFonts w:cs="Cambria" w:ascii="Cambria" w:hAnsi="Cambria"/>
                <w:b w:val="false"/>
                <w:bCs w:val="false"/>
                <w:sz w:val="22"/>
                <w:szCs w:val="22"/>
              </w:rPr>
              <w:t>Vopsea spray graffiti    diverse culo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 aplicare pe ziduri,metal,plastic, lemn, cu aderenta puternica, fara strat  aplicat inainte de uatilizare, consistent cu rezistenta la coroziune sau actiunea factorilor externi,uscare rapid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aste toner – WT-101 pentru Canon 2530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igi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aste toner – WT-202 pentru Canon C3325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igi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aste toner Konica Minolta</w:t>
            </w:r>
          </w:p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8JJWY1 / WX-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igi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-3" w:firstLine="38"/>
              <w:jc w:val="right"/>
              <w:rPr>
                <w:rFonts w:ascii="Cambria" w:hAnsi="Cambria" w:cs="Cambria"/>
                <w:sz w:val="22"/>
                <w:szCs w:val="22"/>
                <w:lang w:val="en-US"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hiteboard Marke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  <w:t>Marker special destinat folosirii pe whiteboard, dif. culo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950" w:hRule="atLeast"/>
        </w:trPr>
        <w:tc>
          <w:tcPr>
            <w:tcW w:w="10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  <w:lang w:val="en-US" w:eastAsia="zh-CN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shd w:fill="FFFFFF" w:val="clear"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footerReference w:type="default" r:id="rId2"/>
      <w:type w:val="nextPage"/>
      <w:pgSz w:orient="landscape" w:w="15840" w:h="12240"/>
      <w:pgMar w:left="1701" w:right="851" w:gutter="0" w:header="0" w:top="1440" w:footer="345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FuturaCE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1455"/>
        </w:tabs>
        <w:ind w:left="1455" w:hanging="735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fr-FR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1">
    <w:name w:val="WW8Num1z1"/>
    <w:qFormat/>
    <w:rPr>
      <w:b/>
      <w:i/>
      <w:kern w:val="2"/>
      <w:sz w:val="24"/>
      <w:szCs w:val="24"/>
      <w:lang w:val="ro-RO" w:eastAsia="zh-CN"/>
    </w:rPr>
  </w:style>
  <w:style w:type="character" w:styleId="WW8Num2z1">
    <w:name w:val="WW8Num2z1"/>
    <w:qFormat/>
    <w:rPr>
      <w:rFonts w:eastAsia="Times New Roman"/>
      <w:b/>
      <w:i/>
      <w:color w:val="000000"/>
      <w:kern w:val="2"/>
      <w:sz w:val="24"/>
      <w:szCs w:val="24"/>
      <w:lang w:val="ro-RO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mbria" w:hAnsi="Cambri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FuturaCE;Times New Roman" w:hAnsi="FuturaCE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Tpt1">
    <w:name w:val="tpt1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lang w:val="fr-FR" w:eastAsia="zh-CN"/>
    </w:rPr>
  </w:style>
  <w:style w:type="character" w:styleId="Heading2Char">
    <w:name w:val="Heading 2 Char"/>
    <w:qFormat/>
    <w:rPr>
      <w:rFonts w:ascii="Times New Roman" w:hAnsi="Times New Roman" w:eastAsia="Lucida Sans Unicode" w:cs="Tahoma"/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deparagrafimplicit2">
    <w:name w:val="Font de paragraf implici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lang w:val="en-US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  <w:lang w:val="en-US" w:eastAsia="zh-CN"/>
    </w:rPr>
  </w:style>
  <w:style w:type="paragraph" w:styleId="Index">
    <w:name w:val="Index"/>
    <w:basedOn w:val="Normal"/>
    <w:qFormat/>
    <w:pPr>
      <w:suppressLineNumbers/>
    </w:pPr>
    <w:rPr>
      <w:rFonts w:cs="Tahoma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>
      <w:lang w:val="en-US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  <w:lang w:val="en-US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 w:eastAsia="zh-CN"/>
    </w:rPr>
  </w:style>
  <w:style w:type="paragraph" w:styleId="Indentcorptext21">
    <w:name w:val="Indent corp text 21"/>
    <w:basedOn w:val="Normal"/>
    <w:qFormat/>
    <w:pPr>
      <w:ind w:firstLine="567"/>
      <w:jc w:val="both"/>
    </w:pPr>
    <w:rPr>
      <w:sz w:val="28"/>
      <w:lang w:val="en-US" w:eastAsia="zh-CN"/>
    </w:rPr>
  </w:style>
  <w:style w:type="paragraph" w:styleId="Indentcorptext31">
    <w:name w:val="Indent corp text 31"/>
    <w:basedOn w:val="Normal"/>
    <w:qFormat/>
    <w:pPr>
      <w:ind w:firstLine="709"/>
      <w:jc w:val="both"/>
    </w:pPr>
    <w:rPr>
      <w:sz w:val="28"/>
      <w:lang w:val="en-US" w:eastAsia="zh-CN"/>
    </w:rPr>
  </w:style>
  <w:style w:type="paragraph" w:styleId="DefaultText">
    <w:name w:val="Default Text"/>
    <w:basedOn w:val="Normal"/>
    <w:qFormat/>
    <w:pPr/>
    <w:rPr>
      <w:sz w:val="24"/>
      <w:lang w:val="en-US" w:eastAsia="zh-CN"/>
    </w:rPr>
  </w:style>
  <w:style w:type="paragraph" w:styleId="DefaultText2">
    <w:name w:val="Default Text:2"/>
    <w:basedOn w:val="Normal"/>
    <w:qFormat/>
    <w:pPr/>
    <w:rPr>
      <w:sz w:val="24"/>
      <w:lang w:val="en-US" w:eastAsia="zh-CN"/>
    </w:rPr>
  </w:style>
  <w:style w:type="paragraph" w:styleId="Textbloc1">
    <w:name w:val="Text bloc1"/>
    <w:basedOn w:val="Normal"/>
    <w:qFormat/>
    <w:pPr>
      <w:shd w:fill="FFFFFF" w:val="clear"/>
      <w:tabs>
        <w:tab w:val="clear" w:pos="720"/>
        <w:tab w:val="left" w:pos="499" w:leader="none"/>
      </w:tabs>
      <w:spacing w:lineRule="exact" w:line="264" w:before="5" w:after="0"/>
      <w:ind w:left="-720" w:right="461" w:hanging="0"/>
      <w:jc w:val="both"/>
    </w:pPr>
    <w:rPr>
      <w:color w:val="000000"/>
      <w:spacing w:val="6"/>
      <w:sz w:val="24"/>
      <w:lang w:val="ro-RO" w:eastAsia="zh-CN"/>
    </w:rPr>
  </w:style>
  <w:style w:type="paragraph" w:styleId="Corptext31">
    <w:name w:val="Corp text 31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  <w:lang w:val="en-US" w:eastAsia="zh-CN"/>
    </w:rPr>
  </w:style>
  <w:style w:type="paragraph" w:styleId="Corptext21">
    <w:name w:val="Corp text 21"/>
    <w:basedOn w:val="Normal"/>
    <w:qFormat/>
    <w:pPr>
      <w:jc w:val="both"/>
    </w:pPr>
    <w:rPr>
      <w:sz w:val="24"/>
      <w:lang w:val="ro-RO" w:eastAsia="zh-CN"/>
    </w:rPr>
  </w:style>
  <w:style w:type="paragraph" w:styleId="TableContents">
    <w:name w:val="Table Contents"/>
    <w:basedOn w:val="Normal"/>
    <w:qFormat/>
    <w:pPr>
      <w:suppressLineNumbers/>
    </w:pPr>
    <w:rPr>
      <w:lang w:val="en-US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 w:eastAsia="zh-CN"/>
    </w:rPr>
  </w:style>
  <w:style w:type="paragraph" w:styleId="Char">
    <w:name w:val=" Char"/>
    <w:basedOn w:val="Normal"/>
    <w:qFormat/>
    <w:pPr>
      <w:suppressAutoHyphens w:val="false"/>
    </w:pPr>
    <w:rPr>
      <w:sz w:val="24"/>
      <w:szCs w:val="24"/>
      <w:lang w:val="pl-PL" w:eastAsia="zh-CN"/>
    </w:rPr>
  </w:style>
  <w:style w:type="paragraph" w:styleId="Style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FrameContents1">
    <w:name w:val="Frame Contents"/>
    <w:basedOn w:val="Normal"/>
    <w:qFormat/>
    <w:pPr/>
    <w:rPr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 w:eastAsia="zh-CN"/>
    </w:rPr>
  </w:style>
  <w:style w:type="paragraph" w:styleId="DefaultText1">
    <w:name w:val="Default Text:1"/>
    <w:basedOn w:val="Normal"/>
    <w:qFormat/>
    <w:pPr>
      <w:widowControl w:val="false"/>
      <w:overflowPunct w:val="false"/>
      <w:autoSpaceDE w:val="false"/>
    </w:pPr>
    <w:rPr>
      <w:rFonts w:eastAsia="Lucida Sans Unicode"/>
      <w:kern w:val="2"/>
      <w:sz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5:58:00Z</dcterms:created>
  <dc:creator>User</dc:creator>
  <dc:description/>
  <cp:keywords/>
  <dc:language>en-US</dc:language>
  <cp:lastModifiedBy>User</cp:lastModifiedBy>
  <cp:lastPrinted>2024-11-13T12:39:00Z</cp:lastPrinted>
  <dcterms:modified xsi:type="dcterms:W3CDTF">2025-12-29T12:57:00Z</dcterms:modified>
  <cp:revision>139</cp:revision>
  <dc:subject/>
  <dc:title/>
</cp:coreProperties>
</file>